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2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54.140.971,74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6.986.351,19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20.614.750,67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1.12.2022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50.512.572,26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1. prosinca 2022. nij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1. godine iznosi 154.140.971,74 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Subtitle"/>
        <w:jc w:val="left"/>
        <w:rPr>
          <w:rFonts w:ascii="Times New Roman" w:hAnsi="Times New Roman" w:cs="Times New Roman"/>
          <w:lang w:val="hr-HR"/>
        </w:rPr>
      </w:pPr>
      <w:r>
        <w:rPr>
          <w:rFonts w:eastAsia="Calibri Light" w:cs="Calibri Light"/>
          <w:lang w:val="hr-HR"/>
        </w:rPr>
        <w:t xml:space="preserve">         </w:t>
      </w:r>
      <w:r>
        <w:rPr>
          <w:rFonts w:cs="Times New Roman" w:ascii="Times New Roman" w:hAnsi="Times New Roman"/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razdoblju 1. siječnja do 31. prosinca 2022. godine otplaćeno je 3.994.399,04 kuna glavnice i 527.422,36 kuna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5.585.,7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2.947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Do 31. prosinca 2022. Sisačko-moslavačka županija iskoristila je 35.749.521,06 kuna kredita, konačan otplatni plan znati će se po iskorištenosti kredita. U razdoblju od 1. siječnja do 31. prosinca 2022., plaćena je kamata u iznosu 261.272,87 kuna. Kredit nije sjeo direktno na račun Sisačko-moslavačke županije već se fakture šalju u Banku na plaćanje koja na temelju njih plaća dobavljače. Od 1. siječnja  do 31. prosinca 2022. napravljen je povrat u glavnicu kredita 9.443.311,57 kuna temeljem odobrenih i isplaćenih ZNS-ova. 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očan otplatni plan će se znati nakon isteka roka korištenja kredi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razdoblju 1. siječnja do 31. prosinca 2022. napravljen je povrat poreza za 2019. i 2021. godinu u iznosu 7.178.855,03 kuna.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 xml:space="preserve">Stanje obveza za vrijednosne papire, kredite i zajmove na dan 31. prosinca 2022. godine iznosi  150.512.572,26  </w:t>
      </w:r>
      <w:r>
        <w:rPr>
          <w:color w:val="000000"/>
          <w:lang w:val="hr-HR"/>
        </w:rPr>
        <w:t>kun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hr-HR"/>
        </w:rPr>
        <w:t>OPĆA BOLNICA DR. IVO PEDIŠIĆ</w:t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Dana 24. srpnja 2020. godine otplaćen je preostali iznos glavnice u iznosu 13.561.603,15 kuna Raiffeisenbank Austria d.d. za </w:t>
      </w:r>
      <w:bookmarkStart w:id="0" w:name="_Hlk78190381"/>
      <w:r>
        <w:rPr>
          <w:color w:val="000000"/>
          <w:lang w:val="hr-HR"/>
        </w:rPr>
        <w:t>rekonstrukciju zgrade Ginekologije</w:t>
      </w:r>
      <w:bookmarkEnd w:id="0"/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Temeljem Odluke Županijske skupštine o davanju suglasnosti Općoj bolnici „Dr. Ivo Pedišić“Sisak za refinanciranje dugoročnog kredita („Službeni glasnik Sisačko-moslavačke županije“, broj 20/20) refinanciran je kredit kod Raiffeisenbank Austria d.d. za rekonstrukciju zgrade Ginekologije putem dugoročnog kredita kod Otp banke Hrvatska d.d. 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anj do 31. prosinca 2022. otplaćeno 1.789.770,24 glavnice i  202.006,99 kuna kama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 Opća bolnica „Dr. Ivo Pedišić“ Sisak.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KAMATA 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.127,3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6.700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3.276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9.845,6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6.418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.991,3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emeljem Odluke Županijske skupštine o davanju suglasnosti Općoj bolnici „Dr. Ivo Pedišić“Sisak za preuzimanje obveza na teret sredstava za decentralizirane funkcije za zdravstvene funkcije za zdravstvene ustanove Sisačko-moslavačke županije u razdoblju od 2022. do 2026. godine („Službeni glasnik Sisačko-moslavačke županije“, broj 17/21) zaključen je Ugovor o dugoročnom kreditu između OTP banke d.d. i Opće bolnice „Dr. Ivo Pedišić“ Sisak za financiranje dovršetka Rekonstrukcije bolničkog kompleksa i uspostave objedinjenog hitnog bolničkog prijema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  <w:gridCol w:w="3118"/>
      </w:tblGrid>
      <w:tr>
        <w:trPr>
          <w:trHeight w:val="9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.001,1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9.998,7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649,5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631,0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31,9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8.631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2.649,0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6.631,4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0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4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600.000,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8.648,5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0.0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1.606.369,35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Ukupna otplata od 2022. godine do 2036. godine glavnice plus kamate iznosi 17.606.369,35 kuna.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nja do 31. prosinca 2022. godine otplaćeno 159.999,97 kuna kama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83.262,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9.663,4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Ukupno otplaćeno 623.095,88 kuna</w:t>
      </w:r>
      <w:r>
        <w:rPr>
          <w:color w:val="000000"/>
        </w:rPr>
        <w:t xml:space="preserve"> </w:t>
      </w:r>
      <w:r>
        <w:rPr>
          <w:lang w:val="hr-HR"/>
        </w:rPr>
        <w:t>glavnice  i  kamata u razdoblju 1. siječnja do 31. prosinca 2022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hr-HR"/>
        </w:rPr>
        <w:t>OPĆA BOLNICA DR. IVO PEDIŠIĆ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Opća bolnica „Dr.Ivo Pedišić“ Sisak se kreditno zadužila temeljem Odluke o davanju suglasnosti Općoj bolnica „Dr.Ivo Pedišić“ Sisak za dugoročno zaduženje („Službeni glasnik Sisačko-moslavačke županije“, broj 29/18) za projekt izgradnje i opremanja Središnjeg paviljon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P banka d.d., Zada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00.000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% godišnje, fiksna za cijelo vrijeme trajanja kredit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godina u 180 mjesečnih rat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80"/>
        <w:gridCol w:w="2860"/>
      </w:tblGrid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6.545,0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3.217,64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.884,31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.610,6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.213,3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9.884,32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275,77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9.881,6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217,6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9.940,8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549,8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217,6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2.222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61,7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0.000,00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31.759,3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anj do 31. prosinca 2022. otplaćeno 2.666.666,64 kuna glavnice i 713.217,64 kuna kamat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>Dom zdravlja Sisak se kreditno zadužio temeljem Odluke o davanju suglasnosti Domu zdravlja Sisak za dugoročno zaduženje („Službeni glasnik Sisačko-moslavačke županije“, broj 36/18) za Projekt energetske obnove</w:t>
      </w:r>
      <w:r>
        <w:rPr/>
        <w:t xml:space="preserve"> zgrade Doma zdravlja Sisak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37.638,6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60"/>
        <w:gridCol w:w="2860"/>
      </w:tblGrid>
      <w:tr>
        <w:trPr>
          <w:trHeight w:val="3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TPLATA GLAVNICE - EUR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- EUR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60,67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0,10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53,64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69,4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40,7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34,35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1,09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color w:val="000000"/>
          <w:lang w:val="en-US"/>
        </w:rPr>
        <w:t>Kredit za energetsku obnove zgrade na adresi Sisak, kralja Tomislava 1 – na snazi je moratorij, do 31.12.2022. isplaćeno 0,00 kn glavnica i kamata, moratorij do 30.11.2023.</w:t>
      </w:r>
    </w:p>
    <w:p>
      <w:pPr>
        <w:pStyle w:val="Normal"/>
        <w:jc w:val="both"/>
        <w:rPr>
          <w:b/>
          <w:b/>
          <w:highlight w:val="yellow"/>
          <w:lang w:val="hr-HR"/>
        </w:rPr>
      </w:pPr>
      <w:r>
        <w:rPr>
          <w:b/>
          <w:highlight w:val="yellow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PETRI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Dom zdravlja Petrinja se kreditno zadužio temeljem Odluke o davanju suglasnosti Domu zdravlja Petrinja za dugoročno zaduženje („Službeni glasnik Sisačko-moslavačke županije“, broj 36/18) za Projek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Energetske obnove zgrade Sisačko-moslavačke županije, Doma zdravlja Petrinja, na adresi Ulica Radoslava Lopašića 1a, 1b i 1c, Petrinja</w:t>
      </w:r>
    </w:p>
    <w:p>
      <w:pPr>
        <w:pStyle w:val="Normal"/>
        <w:jc w:val="both"/>
        <w:rPr/>
      </w:pPr>
      <w:r>
        <w:rPr>
          <w:lang w:val="hr-HR"/>
        </w:rPr>
        <w:t>2. . Energetske obnove zgrade Doma zdravlja Petrinja, Ispostava Glina na adresi Vukovarska 41, Glin</w:t>
      </w:r>
      <w:r>
        <w:rPr/>
        <w:t>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67.799,0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2. godine otplaćeno je 0,00 kuna kamata i glavnice, moratorij do 31.10.2023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57,5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15,8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64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2. godine otplaćeno je 68.152,20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6.971,5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6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1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5,5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9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3,7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8,1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1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0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,4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8,1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2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06.971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72,60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2. godine otplaćeno je 2.599,52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Lječilište Topusko temeljem Odluke o davanju suglasnosti Lječilištu Topusko za dugoročno zaduživanje („ESIF kredit za energetsku učinkovitost“), („Službeni glasnik Sisačko-moslavačke županije“, broj 23/21) sklopilo je </w:t>
      </w:r>
      <w:r>
        <w:rPr/>
        <w:t>Dodatak Ugovoru o kreditu na iznos od 2.718.131,00 kuna kod Hrvatske banke za obnovu i razvitak (HBOR), za financiranje troškova dodatnih radova i usluga projekta „Energetska obnova zgrade Petrova gora - Lječilište Topusko na adresi Trg bana Josipa Jelačića 16“, putem programa kreditiranja „Investicije javnog sektora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18.131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37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1,3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93,6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70,3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50,2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0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8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9,6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9,4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2,4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18.131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.117,12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1. prosinca 2022. godine otplaćeno je 16.959,38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5:00Z</dcterms:created>
  <dc:creator>karakasb</dc:creator>
  <dc:description/>
  <cp:keywords/>
  <dc:language>en-US</dc:language>
  <cp:lastModifiedBy>Marijana Klobučar Bobetko</cp:lastModifiedBy>
  <cp:lastPrinted>2022-08-29T14:12:00Z</cp:lastPrinted>
  <dcterms:modified xsi:type="dcterms:W3CDTF">2023-04-03T11:29:00Z</dcterms:modified>
  <cp:revision>9</cp:revision>
  <dc:subject/>
  <dc:title>I Z V J E Š T A J</dc:title>
</cp:coreProperties>
</file>